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r>
    </w:p>
    <w:p>
      <w:pPr>
        <w:pStyle w:val="Normal"/>
        <w:jc w:val="center"/>
        <w:rPr>
          <w:rFonts w:ascii="AMU Monument Grotesk;Cambria" w:hAnsi="AMU Monument Grotesk;Cambria" w:cs="Arial"/>
          <w:b/>
          <w:b/>
          <w:color w:val="00B0F0"/>
        </w:rPr>
      </w:pPr>
      <w:r>
        <w:rPr>
          <w:rFonts w:cs="Arial" w:ascii="AMU Monument Grotesk;Cambria" w:hAnsi="AMU Monument Grotesk;Cambria"/>
          <w:b/>
          <w:color w:val="00B0F0"/>
        </w:rPr>
        <w:t>Consultation n°AMU71-2025</w:t>
        <w:tab/>
        <w:t>Mission de maitrise d’œuvre dans le cadre de l’opération de travaux relative à la réhabilitation pour la création de la Maison de l’étudiant du Campus Etoile -Marseille 13</w:t>
      </w:r>
      <w:r>
        <w:rPr>
          <w:rFonts w:cs="Arial" w:ascii="AMU Monument Grotesk;Cambria" w:hAnsi="AMU Monument Grotesk;Cambria"/>
          <w:b/>
          <w:color w:val="00B0F0"/>
          <w:vertAlign w:val="superscript"/>
        </w:rPr>
        <w:t>e</w:t>
      </w:r>
      <w:r>
        <w:rPr>
          <w:rFonts w:cs="Arial" w:ascii="AMU Monument Grotesk;Cambria" w:hAnsi="AMU Monument Grotesk;Cambria"/>
          <w:b/>
          <w:color w:val="00B0F0"/>
        </w:rPr>
        <w:t>- Aix-Marseille Université</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87081695"/>
      <w:bookmarkStart w:id="1" w:name="__Fieldmark__0_32870816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87081695"/>
      <w:bookmarkStart w:id="3" w:name="__Fieldmark__1_3287081695"/>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87081695"/>
      <w:bookmarkStart w:id="5" w:name="__Fieldmark__2_32870816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3287081695"/>
      <w:bookmarkStart w:id="7" w:name="__Fieldmark__3_3287081695"/>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3287081695"/>
      <w:bookmarkStart w:id="9" w:name="__Fieldmark__4_3287081695"/>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87081695"/>
      <w:bookmarkStart w:id="11" w:name="__Fieldmark__5_328708169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87081695"/>
      <w:bookmarkStart w:id="13" w:name="__Fieldmark__6_3287081695"/>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287081695"/>
      <w:bookmarkStart w:id="15" w:name="__Fieldmark__7_3287081695"/>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87081695"/>
      <w:bookmarkStart w:id="17" w:name="__Fieldmark__8_3287081695"/>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87081695"/>
      <w:bookmarkStart w:id="19" w:name="__Fieldmark__9_328708169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87081695"/>
      <w:bookmarkStart w:id="21" w:name="__Fieldmark__10_32870816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87081695"/>
      <w:bookmarkStart w:id="23" w:name="__Fieldmark__11_3287081695"/>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rPr>
          <w:b/>
          <w:b/>
          <w:bCs/>
          <w:color w:val="000000"/>
          <w:sz w:val="16"/>
          <w:szCs w:val="16"/>
          <w:highlight w:val="lightGray"/>
        </w:rPr>
      </w:pPr>
      <w:r>
        <w:rPr>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highlight w:val="lightGray"/>
        </w:rPr>
      </w:pPr>
      <w:r>
        <w:rPr>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MU Monument Grotesk">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71-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GINHOUX Muriel</cp:lastModifiedBy>
  <cp:lastPrinted>2016-11-02T14:51:00Z</cp:lastPrinted>
  <dcterms:modified xsi:type="dcterms:W3CDTF">2025-09-15T12:47:00Z</dcterms:modified>
  <cp:revision>61</cp:revision>
  <dc:subject/>
  <dc:title/>
</cp:coreProperties>
</file>